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强型的微信智能物联相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d WeChat Based Photo Fram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项目所需</w:t>
            </w:r>
            <w:r>
              <w:rPr/>
              <w:t>培训及技术问题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项目所需开发</w:t>
            </w:r>
            <w:r>
              <w:rPr/>
              <w:t>环境、</w:t>
            </w:r>
            <w:r>
              <w:rPr/>
              <w:t>测试设备、共享数据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优秀</w:t>
            </w:r>
            <w:r>
              <w:rPr/>
              <w:t>学生推荐为英特尔实习生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优秀</w:t>
            </w:r>
            <w:r>
              <w:rPr/>
              <w:t>项目推荐</w:t>
            </w:r>
            <w:r>
              <w:rPr/>
              <w:t>为</w:t>
            </w:r>
            <w:r>
              <w:rPr/>
              <w:t>教育部</w:t>
            </w:r>
            <w:r>
              <w:rPr/>
              <w:t>英特尔</w:t>
            </w:r>
            <w:r>
              <w:rPr/>
              <w:t>国家大学生创新创业训练计划</w:t>
            </w:r>
            <w:r>
              <w:rPr/>
              <w:t>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企业导师姓名、职位、电话、邮箱等）</w:t>
            </w:r>
          </w:p>
          <w:p>
            <w:pPr>
              <w:pStyle w:val="Normal"/>
              <w:rPr/>
            </w:pPr>
            <w:r>
              <w:rPr/>
              <w:t>宋川</w:t>
            </w:r>
            <w:r>
              <w:rPr/>
              <w:t>, 6</w:t>
            </w:r>
            <w:r>
              <w:rPr/>
              <w:t xml:space="preserve">1165348, edmund.song@intel.com </w:t>
            </w:r>
          </w:p>
          <w:p>
            <w:pPr>
              <w:pStyle w:val="Normal"/>
              <w:rPr/>
            </w:pPr>
            <w:r>
              <w:rPr/>
              <w:t>束文辉</w:t>
            </w:r>
            <w:r>
              <w:rPr/>
              <w:t xml:space="preserve">, </w:t>
            </w:r>
            <w:r>
              <w:rPr/>
              <w:t>61165275,</w:t>
            </w:r>
            <w:r>
              <w:rPr/>
              <w:t xml:space="preserve"> kevin.shu@intel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droid App</w:t>
            </w:r>
            <w:r>
              <w:rPr/>
              <w:t>开发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熟悉</w:t>
            </w:r>
            <w:r>
              <w:rPr/>
              <w:t>HTTP, REST</w:t>
            </w:r>
            <w:r>
              <w:rPr/>
              <w:t>等接口编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熟悉多媒体处理编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Intel X86</w:t>
            </w:r>
            <w:r>
              <w:rPr/>
              <w:t>处理器的微信智能物联相框，通过微信物联接口作为沟通渠道成为支持语音留言，照片分享，老人看护，健康提醒等多种功能的亲情互动平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探讨</w:t>
            </w:r>
            <w:r>
              <w:rPr/>
              <w:t>物联技术在亲情互动健康关怀场景中的应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</w:t>
            </w:r>
            <w:r>
              <w:rPr/>
              <w:t>Intel</w:t>
            </w:r>
            <w:r>
              <w:rPr/>
              <w:t>处理器平台对于亲情互动</w:t>
            </w:r>
            <w:r>
              <w:rPr/>
              <w:t>，</w:t>
            </w:r>
            <w:r>
              <w:rPr/>
              <w:t>健康关怀场景的支持能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采用</w:t>
            </w:r>
            <w:r>
              <w:rPr/>
              <w:t>Intel</w:t>
            </w:r>
            <w:r>
              <w:rPr/>
              <w:t>平台作为智能相框的平台承载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利用微信物联接口实现智能相框的在线互动</w:t>
            </w:r>
            <w:r>
              <w:rPr/>
              <w:t>，</w:t>
            </w:r>
            <w:r>
              <w:rPr/>
              <w:t>内容分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基于</w:t>
            </w:r>
            <w:r>
              <w:rPr/>
              <w:t>Intel</w:t>
            </w:r>
            <w:r>
              <w:rPr/>
              <w:t>平台的智能相框应用</w:t>
            </w:r>
            <w:r>
              <w:rPr/>
              <w:t>Ap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能够与微信物联平台集成的智能相框云端应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微信和物联作为亲情互动平台与人的沟通通道</w:t>
            </w:r>
            <w:r>
              <w:rPr/>
              <w:t>，</w:t>
            </w:r>
            <w:r>
              <w:rPr/>
              <w:t>简化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采用</w:t>
            </w:r>
            <w:r>
              <w:rPr/>
              <w:t>Intel</w:t>
            </w:r>
            <w:r>
              <w:rPr/>
              <w:t>的平台最简化人机沟通界面，支持面向老人，儿童等多种受众群体的应用能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Arial Unicode MS" w:hAnsi="DengXian;Arial Unicode MS" w:eastAsia="DengXian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0:54:00Z</dcterms:created>
  <dc:creator>x</dc:creator>
  <dc:description/>
  <cp:keywords/>
  <dc:language>en-US</dc:language>
  <cp:lastModifiedBy>Song, Edmund</cp:lastModifiedBy>
  <dcterms:modified xsi:type="dcterms:W3CDTF">2016-08-16T08:14:00Z</dcterms:modified>
  <cp:revision>8</cp:revision>
  <dc:subject/>
  <dc:title/>
</cp:coreProperties>
</file>