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商务英语》教学大纲</w:t>
      </w:r>
    </w:p>
    <w:p>
      <w:pPr>
        <w:pStyle w:val="Normal"/>
        <w:widowControl/>
        <w:spacing w:lineRule="auto" w:line="360" w:before="100" w:after="100"/>
        <w:ind w:left="780" w:hanging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 xml:space="preserve">. 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课程名称（中文）：</w:t>
      </w:r>
      <w:r>
        <w:rPr>
          <w:rFonts w:cs="宋体;SimSun"/>
          <w:kern w:val="0"/>
          <w:sz w:val="24"/>
        </w:rPr>
        <w:t>商务英语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程名称（英文）：</w:t>
      </w:r>
      <w:r>
        <w:rPr>
          <w:rFonts w:cs="宋体;SimSun"/>
          <w:kern w:val="0"/>
          <w:sz w:val="24"/>
        </w:rPr>
        <w:t>Business English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Normal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教学用书：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教学参考书：《剑桥国际商务英语》，</w:t>
      </w:r>
      <w:r>
        <w:rPr>
          <w:rFonts w:cs="宋体;SimSun"/>
          <w:kern w:val="0"/>
          <w:sz w:val="24"/>
        </w:rPr>
        <w:t>Leo Jones, Richard Alexander</w:t>
      </w:r>
      <w:r>
        <w:rPr>
          <w:rFonts w:cs="宋体;SimSun"/>
          <w:kern w:val="0"/>
          <w:sz w:val="24"/>
        </w:rPr>
        <w:t>，华夏出版社</w:t>
      </w:r>
    </w:p>
    <w:p>
      <w:pPr>
        <w:pStyle w:val="Normal"/>
        <w:jc w:val="left"/>
        <w:rPr>
          <w:rFonts w:cs="宋体;SimSu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        </w:t>
      </w:r>
      <w:r>
        <w:rPr>
          <w:rFonts w:cs="宋体;SimSun"/>
          <w:kern w:val="0"/>
          <w:sz w:val="24"/>
        </w:rPr>
        <w:t>《剑桥国际商务英语自测习题集》</w:t>
      </w:r>
    </w:p>
    <w:p>
      <w:pPr>
        <w:pStyle w:val="Normal"/>
        <w:jc w:val="left"/>
        <w:rPr/>
      </w:pPr>
      <w:r>
        <w:rPr>
          <w:rFonts w:eastAsia="Times New Roman" w:cs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教师补充课程讲义</w:t>
      </w:r>
      <w:r>
        <w:rPr>
          <w:rFonts w:cs="宋体;SimSun"/>
          <w:kern w:val="0"/>
          <w:sz w:val="24"/>
        </w:rPr>
        <w:t xml:space="preserve">: </w:t>
      </w:r>
      <w:r>
        <w:rPr>
          <w:rFonts w:cs="宋体;SimSun"/>
          <w:kern w:val="0"/>
          <w:sz w:val="24"/>
        </w:rPr>
        <w:t>视听说材料，阅读文章，自编案例集</w:t>
      </w:r>
    </w:p>
    <w:p>
      <w:pPr>
        <w:pStyle w:val="Normal"/>
        <w:widowControl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．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widowControl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该门课程帮助学生了解国际商务的基本知识，掌握在商务情境下的英语沟通技能，并着眼于学生分析问题和创造性解决问题的能力，培养他们成为精通专业，熟悉商务知识又能用英语交流的复合性人才。</w:t>
      </w:r>
    </w:p>
    <w:p>
      <w:pPr>
        <w:pStyle w:val="Normal"/>
        <w:widowControl/>
        <w:spacing w:lineRule="auto" w:line="360"/>
        <w:ind w:left="105" w:firstLine="3132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．教学内容</w:t>
      </w:r>
      <w:r>
        <w:rPr>
          <w:rFonts w:cs="宋体;SimSun"/>
          <w:b/>
          <w:kern w:val="0"/>
          <w:sz w:val="24"/>
        </w:rPr>
        <w:t>和教学要求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教学内容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单元   商务工作基础技能 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  <w:tab/>
      </w:r>
      <w:r>
        <w:rPr>
          <w:rFonts w:ascii="宋体;SimSun" w:hAnsi="宋体;SimSun" w:cs="宋体;SimSun"/>
          <w:kern w:val="0"/>
          <w:sz w:val="24"/>
        </w:rPr>
        <w:t>商务听说                 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面对面交流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通电话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商务演讲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工作场所中的商务沟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商务会议类型，礼仪及跨文化差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商务旅行与宴请及中西方餐饮文化差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求职面试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  <w:tab/>
      </w:r>
      <w:r>
        <w:rPr>
          <w:rFonts w:ascii="宋体;SimSun" w:hAnsi="宋体;SimSun" w:cs="宋体;SimSun"/>
          <w:kern w:val="0"/>
          <w:sz w:val="24"/>
        </w:rPr>
        <w:t>商务写作                 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商务写作技巧概论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信件、传真、备忘录的写作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总结、笔记、报告的写作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简历，求职信写作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 掌握一般商务场合中听，说，读，写等英语沟通技能，用英语完成一些商务活动如自我介绍、打电话、写备忘录、写商务总结和商务报告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单元  经贸基础知识  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）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  <w:tab/>
      </w:r>
      <w:r>
        <w:rPr>
          <w:rFonts w:ascii="宋体;SimSun" w:hAnsi="宋体;SimSun" w:cs="宋体;SimSun"/>
          <w:kern w:val="0"/>
          <w:sz w:val="24"/>
        </w:rPr>
        <w:t xml:space="preserve">国际贸易简介       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世界贸易组织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世界贸易形式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贸易壁垒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  <w:tab/>
      </w:r>
      <w:r>
        <w:rPr>
          <w:rFonts w:ascii="宋体;SimSun" w:hAnsi="宋体;SimSun" w:cs="宋体;SimSun"/>
          <w:kern w:val="0"/>
          <w:sz w:val="24"/>
        </w:rPr>
        <w:t>新贸易理论和发展中国家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 理解和初步掌握经贸基础知识和国际贸易有关内容，用英语讨论有关贸易壁垒的话题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．货币贸易 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 掌握货币贸易的基础技能，用英语填写发票等商业票据。完成某些外贸支付任务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单元  公司 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企业文化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企业人力资源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领导的艺术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 掌握有关公司结构及企业管理基础知识，用英语介绍某个公司结构和发展，精选丰富的案例，让学生参与讨论和评析企业的领导素质和某种企业管理模式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单元 实务   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）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建立商务联系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询价和报价 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商务谈判       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定货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 xml:space="preserve">处理问题 （投诉和解决，售后服务，质保）       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掌握商贸工作基础技能，提供了大量商务场景，让学生进行角色扮演，通过用英语口笔表达，完成建立商务联系、询价、报价、谈判、定货过程，并掌握处理问题的技巧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单元  市场营销    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  <w:tab/>
      </w:r>
      <w:r>
        <w:rPr>
          <w:rFonts w:ascii="宋体;SimSun" w:hAnsi="宋体;SimSun" w:cs="宋体;SimSun"/>
          <w:kern w:val="0"/>
          <w:sz w:val="24"/>
        </w:rPr>
        <w:t xml:space="preserve">市场研究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  <w:tab/>
      </w:r>
      <w:r>
        <w:rPr>
          <w:rFonts w:ascii="宋体;SimSun" w:hAnsi="宋体;SimSun" w:cs="宋体;SimSun"/>
          <w:kern w:val="0"/>
          <w:sz w:val="24"/>
        </w:rPr>
        <w:t xml:space="preserve">促销和广告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掌握市场营销的内容，完成公关推广产品的活动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六单元 生产流程和产品     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．生产流程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．产品    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要求： 掌握本章内容，介绍某种生产流程和产品。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复习                      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教学要求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完成相关听、说、读、写等各项练习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学习商务案例分析的基本方法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个人演示：如设计商业名片、个人应聘简历等，模拟商务活动中角色扮演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团队演示：如自行设计产品及全套营销方案，模拟面试等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3253"/>
        <w:rPr>
          <w:rFonts w:cs="宋体;SimSun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考试与成绩评定方法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sz w:val="24"/>
        </w:rPr>
        <w:t>考核方式：终结性评估和形成性评估相结合。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终结性评估：英语水平考试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各门课程比例一样）。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形式性评估：包括</w:t>
      </w:r>
      <w:r>
        <w:rPr>
          <w:rFonts w:cs="宋体;SimSun"/>
          <w:sz w:val="24"/>
        </w:rPr>
        <w:t>出勤、课堂</w:t>
      </w:r>
      <w:r>
        <w:rPr>
          <w:rFonts w:cs="宋体;SimSun"/>
          <w:sz w:val="24"/>
        </w:rPr>
        <w:t>表现、作业、测验等等。</w:t>
      </w:r>
    </w:p>
    <w:p>
      <w:pPr>
        <w:pStyle w:val="Normal"/>
        <w:widowControl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其他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适合选课的学生：</w:t>
      </w:r>
    </w:p>
    <w:p>
      <w:pPr>
        <w:pStyle w:val="Normal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对商务情境下的英语技能学习充满兴趣；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有意愿有自信通过各种课堂活动锻炼和提高自己，并有较强的团队合作精神；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有一定的口语表达能力和逻辑思维能力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教室：多媒体教室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5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cs="宋体;SimSu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4:46:00Z</dcterms:created>
  <dc:creator>wxj</dc:creator>
  <dc:description/>
  <cp:keywords/>
  <dc:language>en-US</dc:language>
  <cp:lastModifiedBy>Sony</cp:lastModifiedBy>
  <cp:lastPrinted>2006-12-28T08:54:00Z</cp:lastPrinted>
  <dcterms:modified xsi:type="dcterms:W3CDTF">2015-05-28T15:19:00Z</dcterms:modified>
  <cp:revision>11</cp:revision>
  <dc:subject/>
  <dc:title>Proposal-2</dc:title>
</cp:coreProperties>
</file>